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093774423"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412555720"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367073551"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8579162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865955699"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396694599"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69680803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67406480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400285944"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50033567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66320824"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861164816"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32567262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