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cr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egular Express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and Peter Ludeman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cre} provides access to Perl Compatibl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cre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acility for string matching in Prolog is provided by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efinite Clause Grammars}). Using DCGs is typic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but gives reuse, modularity, readability and mix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code in return. Supporting regular expression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 (1) in simple cases, the terse specification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more comfortable; (2) many programmers are famil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and (3) regular expressions are part of domain specific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ish to implement in Prolog, e.g., SPAR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oughly three options for adding regular expre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One is to simply interpret them in Prolog. Given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and backtracking facilities this is remarkabl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quite reasonably. Still, implementing all fac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regular expression engines requires significant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e can \jargon{compile} them into DCGs. This brings 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DCGs while staying in the same frame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regular expressions become programs that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, making this approach less attractive fo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xecute many different regular expressions. The fi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rap an existing regular expression engine. This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obust implementation for which we only have to documen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That is the option taken by library \pllib{pc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cre4p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