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6718495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36531238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93133444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38157509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760947588"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51387244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494570037"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00412993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7331681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66687648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0500935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9053244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999240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