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014559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83113849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78402686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73970079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00071030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11213698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76936057"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8185100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54378608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15010319"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85356863"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612165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8603529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