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0"/>
        <w:gridCol w:w="96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en-IN"/>
              </w:rPr>
              <w:t>Kid N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en-IN"/>
              </w:rPr>
              <w:t>Weigh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  <w:lang w:eastAsia="en-IN"/>
              </w:rPr>
              <w:t>Age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i/>
                <w:i/>
                <w:iCs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Cs w:val="22"/>
                <w:lang w:eastAsia="en-IN"/>
              </w:rPr>
              <w:t>Nakshat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n-I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n-IN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i/>
                <w:i/>
                <w:iCs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Cs w:val="22"/>
                <w:lang w:eastAsia="en-IN"/>
              </w:rPr>
              <w:t>Tit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n-I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Cs w:val="22"/>
                <w:lang w:eastAsia="en-IN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n-IN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 Roman 9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LM Roman 9" w:hAnsi="LM Roman 9" w:eastAsia="Calibri" w:cs="LM Roman 9"/>
      <w:color w:val="auto"/>
      <w:sz w:val="22"/>
      <w:szCs w:val="20"/>
      <w:lang w:val="en-IN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01:00Z</dcterms:created>
  <dc:creator>Gayen, Indranil</dc:creator>
  <dc:description/>
  <cp:keywords/>
  <dc:language>en-US</dc:language>
  <cp:lastModifiedBy>Gayen, Indranil</cp:lastModifiedBy>
  <dcterms:modified xsi:type="dcterms:W3CDTF">2019-08-14T10:01:00Z</dcterms:modified>
  <cp:revision>2</cp:revision>
  <dc:subject/>
  <dc:title/>
</cp:coreProperties>
</file>