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58758119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80233018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79412351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608275270"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66249447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877285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62955998"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22525493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3728972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628946544"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89025545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10968784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11435822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